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статью 2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>О пожарной безопасности в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часть 2 статьи 2 Закона  Ульяновской области от 30 января               2006 года № 05-ЗО «О пожарной безопасности в Ульяновской области» («Ульяновская правда» от 01.02.2006 № 7; от 09.06.2007 № 47; от 12.12.2007               № 106; от 12.11.2008 № 92; от 06.03.2009 № 17; от 04.12.2009 № 97;                                 от 11.05.2011 № 50; от 08.06.2012 № 59; от 19.08.2013 № 97; от 11.11.2013                                 № 144; от 05.10.2015 № 139; от 29.10.2015 № 151; от 12.01.2016 № 1;                            от 18.08.2020 № 59; от 07.05.2021 № 31; от 03.06.2022 № 39) следующие изменени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в пункте 4 слова «на объектах, входящих в утверждаемый» заменить словами «федеральной территории, на объектах, входящих в утверждённый»               и дополнить его после слов «народов Российской Федерации,» словами «закрытых административно-территориальных образований, федеральных территорий,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пункт 4</w:t>
      </w:r>
      <w:r>
        <w:rPr>
          <w:rFonts w:cs="PT Astra Serif" w:ascii="PT Astra Serif" w:hAnsi="PT Astra Serif"/>
          <w:vertAlign w:val="superscript"/>
        </w:rPr>
        <w:t>3</w:t>
      </w:r>
      <w:r>
        <w:rPr>
          <w:rFonts w:cs="PT Astra Serif" w:ascii="PT Astra Serif" w:hAnsi="PT Astra Serif"/>
        </w:rPr>
        <w:t xml:space="preserve"> после слова «средств» дополнить словами «областного бюджета», после слов «Ульяновской области» дополнить словами                                  «, в населённых пунктах, в том числе в городских лесах», после слов «административно-территориальных образованиях,» дополнить словами «федеральной территории,».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вступает в силу с 13 октября 2022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2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2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07:00Z</dcterms:created>
  <dc:creator>Пользователь</dc:creator>
  <dc:description/>
  <cp:keywords/>
  <dc:language>en-US</dc:language>
  <cp:lastModifiedBy>User</cp:lastModifiedBy>
  <cp:lastPrinted>2022-07-21T14:43:00Z</cp:lastPrinted>
  <dcterms:modified xsi:type="dcterms:W3CDTF">2022-07-21T11:09:00Z</dcterms:modified>
  <cp:revision>3</cp:revision>
  <dc:subject/>
  <dc:title>Вносится депутатами</dc:title>
</cp:coreProperties>
</file>